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before="0" w:after="0"/>
        <w:ind w:firstLine="708"/>
        <w:jc w:val="center"/>
        <w:rPr>
          <w:rFonts w:ascii="Corbel" w:hAnsi="Corbel" w:cs="Corbel"/>
          <w:sz w:val="24"/>
        </w:rPr>
      </w:pPr>
      <w:r>
        <w:rPr>
          <w:rFonts w:cs="Corbel" w:ascii="Corbel" w:hAnsi="Corbel"/>
          <w:sz w:val="24"/>
        </w:rPr>
        <w:t>Dotyczy cyklu kształcenia 2021-2023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orbel" w:ascii="Corbel" w:hAnsi="Corbel"/>
          <w:b/>
          <w:sz w:val="24"/>
          <w:szCs w:val="24"/>
        </w:rPr>
        <w:t xml:space="preserve">Rok akademicki  </w:t>
        <w:tab/>
        <w:t>2021/2022</w:t>
      </w:r>
    </w:p>
    <w:p>
      <w:pPr>
        <w:pStyle w:val="Normal"/>
        <w:spacing w:lineRule="auto" w:line="240" w:before="0" w:after="0"/>
        <w:ind w:left="1416" w:firstLine="708"/>
        <w:jc w:val="center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2022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eminarium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2S[1-4]O_0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eastAsia="Calibri" w:cs="Corbel" w:ascii="Corbel" w:hAnsi="Corbel"/>
                <w:sz w:val="24"/>
                <w:szCs w:val="24"/>
                <w:lang w:val="pl-PL" w:eastAsia="en-US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ocjolog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</w:t>
            </w:r>
            <w:r>
              <w:rPr>
                <w:rFonts w:eastAsia="Calibri" w:cs="Corbel" w:ascii="Corbel" w:hAnsi="Corbel"/>
                <w:sz w:val="24"/>
                <w:szCs w:val="24"/>
                <w:lang w:val="pl-PL" w:eastAsia="en-US"/>
              </w:rPr>
              <w:t>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udia 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en-US"/>
              </w:rPr>
              <w:t>I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zedmioty podstawowe i kierunkow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</w:t>
            </w:r>
            <w:r>
              <w:rPr>
                <w:rFonts w:cs="Corbel" w:ascii="Corbel" w:hAnsi="Corbel"/>
                <w:sz w:val="24"/>
                <w:szCs w:val="24"/>
                <w:lang w:val="uk-UA"/>
              </w:rPr>
              <w:t>/</w:t>
            </w:r>
            <w:r>
              <w:rPr>
                <w:rFonts w:cs="Corbel" w:ascii="Corbel" w:hAnsi="Corbel"/>
                <w:sz w:val="24"/>
                <w:szCs w:val="24"/>
                <w:lang w:val="pl-PL"/>
              </w:rPr>
              <w:t>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1-2, semestr I-IV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dstawowy i kierun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erhiy Troyan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US"/>
              </w:rPr>
              <w:t>Serhiy Troyan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eastAsia="Calibri" w:cs="Corbel" w:ascii="Corbel" w:hAnsi="Corbel"/>
          <w:b w:val="false"/>
          <w:i/>
          <w:sz w:val="24"/>
          <w:szCs w:val="24"/>
          <w:lang w:val="pl-PL" w:eastAsia="en-US"/>
        </w:rPr>
        <w:t>opcjonalni</w:t>
      </w:r>
      <w:r>
        <w:rPr>
          <w:rFonts w:eastAsia="Calibri" w:cs="Corbel" w:ascii="Corbel" w:hAnsi="Corbel"/>
          <w:b w:val="false"/>
          <w:sz w:val="24"/>
          <w:szCs w:val="24"/>
          <w:lang w:val="pl-PL" w:eastAsia="en-US"/>
        </w:rPr>
        <w:t>e,</w:t>
      </w:r>
      <w:r>
        <w:rPr>
          <w:rFonts w:eastAsia="Calibri" w:cs="Corbel" w:ascii="Corbel" w:hAnsi="Corbel"/>
          <w:b w:val="false"/>
          <w:i/>
          <w:sz w:val="24"/>
          <w:szCs w:val="24"/>
          <w:lang w:val="pl-PL" w:eastAsia="en-US"/>
        </w:rPr>
        <w:t xml:space="preserve"> 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913"/>
        <w:gridCol w:w="788"/>
        <w:gridCol w:w="851"/>
        <w:gridCol w:w="801"/>
        <w:gridCol w:w="821"/>
        <w:gridCol w:w="763"/>
        <w:gridCol w:w="948"/>
        <w:gridCol w:w="1189"/>
        <w:gridCol w:w="1505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</w:tr>
      <w:tr>
        <w:trPr>
          <w:trHeight w:val="45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>
          <w:trHeight w:val="45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I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</w:tr>
      <w:tr>
        <w:trPr>
          <w:trHeight w:val="45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V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eastAsia="MS Gothic;ＭＳ ゴシック" w:cs="MS Gothic;ＭＳ ゴシック"/>
        </w:rPr>
      </w:pPr>
      <w:r>
        <w:rPr>
          <w:rFonts w:eastAsia="Corbel" w:cs="Corbel" w:ascii="Corbel" w:hAnsi="Corbel"/>
          <w:b w:val="false"/>
          <w:szCs w:val="24"/>
        </w:rPr>
        <w:t xml:space="preserve"> </w:t>
      </w:r>
    </w:p>
    <w:p>
      <w:pPr>
        <w:pStyle w:val="Punktygwne"/>
        <w:spacing w:before="0" w:after="0"/>
        <w:ind w:left="709" w:hanging="0"/>
        <w:rPr/>
      </w:pPr>
      <w:r>
        <w:rPr>
          <w:rFonts w:eastAsia="Corbel" w:cs="Corbel" w:ascii="Corbel" w:hAnsi="Corbel"/>
          <w:b w:val="false"/>
          <w:szCs w:val="24"/>
        </w:rPr>
        <w:t xml:space="preserve"> </w:t>
      </w:r>
      <w:r>
        <w:rPr>
          <w:rFonts w:eastAsia="MS Gothic;ＭＳ ゴシック" w:cs="MS Gothic;ＭＳ ゴシック" w:ascii="Corbel" w:hAnsi="Corbel"/>
          <w:b w:val="false"/>
          <w:szCs w:val="24"/>
        </w:rPr>
        <w:t xml:space="preserve">X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(egzamin, </w:t>
      </w:r>
      <w:r>
        <w:rPr>
          <w:rFonts w:cs="Corbel" w:ascii="Corbel" w:hAnsi="Corbel"/>
          <w:b w:val="false"/>
          <w:caps w:val="false"/>
          <w:smallCaps w:val="false"/>
          <w:szCs w:val="24"/>
          <w:u w:val="single"/>
        </w:rPr>
        <w:t>zaliczenie z oceną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Do realizowania treści danego przedmiotu jest niezbędne wcześniejsze zaliczenie przedmiotów na studiach II stopnia na kierunku Socjologia (I SUM, w tym Seminarium magisterskie)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ogłębienie wiedzy socjologicznej na temat współczesnych problemów społeczny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Kształtowanie umiejętności analizy problemów rozwoju współczesnego społeczeństwa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Kształtowanie umiejętności prowadzenia badań i analizy socjologicznej dotyczącej procesów społecznych we współczesnym świeci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Nabycie umiejętności samodzielnego przygotowania pracy magisterski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 xml:space="preserve">Odniesienie do efektów  kierunkowych </w:t>
            </w:r>
            <w:r>
              <w:rPr>
                <w:rStyle w:val="FootnoteAnchor"/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  <w:vertAlign w:val="superscript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metody i narzędzia i techniki pozyskiwania danych, właściwe dla socjologii, pozwalające opisywać struktury i instytucje społeczne oraz procesy w nich i między nimi zachodzące na poziomie przygotowania pracy magisterski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W_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Zna pojęcia i zasady z zakresu ochrony własności przemysłowej i prawa autorskiego niezbędne w obszarze socjologii, w tym w trakcie napisania pracy magisterski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W_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zasady tworzenia i rozwoju form indywidualnej przedsiębiorczości z wykorzystaniem wiedzy z zakresu socjologi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W_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amodzielnie analizuje zjawiska społeczne z wykorzystaniem nowej wiedzy dla rozwijania warsztatu naukowo-badawczeg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U_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rzygotowuje pisemną pracę dyplomową w języku polskim z wykorzystaniem różnorodnych ujęć teoretycznych oraz zróżnicowanych źródeł i tekstów w języku polskim i obcym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U_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amodzielnie identyfikuje oraz rozstrzyga dylematy naukowe, badawcze i organizacyjne na poziomie przygotowania pracy magisterski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K_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wórczo i krytycznie rozwija nabytą wiedzę w tracie przygotowywania pracy dyplomow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K_0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  <w:r>
        <w:br w:type="page"/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 Treści programowe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jęcia organizacyjne (cele, literatura i zasady oceny studentów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ocjologia współczesnych problemów społeczn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etody badań współczesnych problemów społeczn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chniki i narzędzia badań współczesnych problemów społeczn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ialektyka lokalnych, regionalnych i globalnych współczesnych problemów społeczn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lska wobec współczesnych problemów społeczn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ołeczeństwo wobec problemu tolerancji w Polsc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Uzależnienia behawioralne w Polsce i współczesnym świeci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arzenie się społeczeństwa i niepełnosprawność osób starszych (na przykładzie Polski i innych państw UE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ereotypy płci: rola kobiety i mężczyzny (na przykładzie Polski i innych państw UE)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  <w:lang w:val="uk-UA"/>
        </w:rPr>
      </w:pPr>
      <w:r>
        <w:rPr>
          <w:rFonts w:cs="Corbel" w:ascii="Corbel" w:hAnsi="Corbel"/>
          <w:b w:val="false"/>
          <w:szCs w:val="24"/>
          <w:lang w:val="uk-UA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  <w:u w:val="single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  <w:u w:val="single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i/>
          <w:caps w:val="false"/>
          <w:smallCaps w:val="false"/>
          <w:szCs w:val="24"/>
          <w:u w:val="single"/>
        </w:rPr>
        <w:t xml:space="preserve">Seminarium: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Obecności i aktywności na zajęciach,</w:t>
      </w:r>
      <w:r>
        <w:rPr>
          <w:rFonts w:cs="Corbel" w:ascii="Corbel" w:hAnsi="Corbel"/>
          <w:b w:val="false"/>
          <w:caps w:val="false"/>
          <w:smallCaps w:val="false"/>
          <w:szCs w:val="24"/>
          <w:lang w:val="uk-UA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analiza tekstów z dyskusją, praca w grupach, przygotowanie referatu (prezentacji), metody kształcenia na odległość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24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eminariu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eminariu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eminariu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eminariu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eminariu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eminariu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eminarium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r>
        <w:br w:type="page"/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ci na zajęciach i aktywności na nich, opracowania lektur podstawowych, uczestnictwo w dyskusji</w:t>
            </w:r>
            <w:r>
              <w:rPr>
                <w:rFonts w:cs="Corbel" w:ascii="Corbel" w:hAnsi="Corbel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 napisanie pracy dyplomow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2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Apanowicz J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Metodologiczne uwarunkowania pracy naukowej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Centrum Doradztwa i Informacji Difin, Warszawa 2005.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Bicharz J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Ubóstwo w Polsc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ydział Prawa, Administracji i Ekonomii Uniwersytetu Wrocławskiego, Wrocław 2014.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Cierpiałkowska L., Grzegorzewska I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Uzależnienia behawioraln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ydawnictwo Naukowe PWN, Warszawa 2018.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Cieślarczyk M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Metody, techniki i narzędzia badawcze oraz elementy statystyki stosowane w  pracach magisterskich i doktorski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ydawnictwo AON, Warszawa 2003.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rysztacki K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Socjologia problemów społeczn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ydawnictwo Naukowe Scholar, Warszawa 2009.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Golar Z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Marginalizacja a rozwój społeczny – między teraźniejszością a przeszłością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ydawnictwo Bielefeld, Warszawa 2017.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Pokrzywa M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Wykluczenie społeczne. Diagnoza, wymiary i kierunki działani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Uniwersytet Rzeszowski, Rzeszów 2013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icior B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Po co nam media – po co my mediom? Funkcje i oddziaływanie mediów masowych w społeczeństwi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Konteksty Społeczne, 2018.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ościółek A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Lokalne problemy społeczn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ydawnictwo Uniwersytetu Jana Kochanowskiego, Kielce 2016.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asamonik B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Spór o gender z perspektywy moralnośc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[w:] Socjologia czasu, kultury i ubóstwa, red. K. Górniak, T. Kanasz, B. Pasamonik i J. Zalewskiej, Warszawa 2015.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Sztompka P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Socjologia. Analiza społeczeństw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Kraków 2002.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6:09:00Z</dcterms:created>
  <dc:creator>User</dc:creator>
  <dc:description/>
  <cp:keywords/>
  <dc:language>en-US</dc:language>
  <cp:lastModifiedBy>Admin</cp:lastModifiedBy>
  <cp:lastPrinted>2017-02-15T13:41:00Z</cp:lastPrinted>
  <dcterms:modified xsi:type="dcterms:W3CDTF">2021-07-05T11:57:00Z</dcterms:modified>
  <cp:revision>17</cp:revision>
  <dc:subject/>
  <dc:title/>
</cp:coreProperties>
</file>